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~ las relaciones personales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Caracteristicias fisicas ~ emociones ~ familia ~ personalidad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el adulto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dult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fect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ffec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legrí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happine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mig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ien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mistad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iendshi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. el amo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o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niversari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nniversar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. la atenc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atten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bebé 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b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bigote 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ustach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la calm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lmn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la característica 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aracteristic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ariñ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ca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 w:eastAsia="zh-CN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os cel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ab/>
        <w:t>jealous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ompañer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lassm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. la compas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pass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onduc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duc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conflicto 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flic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onsej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advi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el coraje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urag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el corazón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ea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2. la cualidad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qual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3. la dign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gn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4. el due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hur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5. la e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ag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6. el/la especialist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pecialis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el esp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covery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8. el experto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xper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la famil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mil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la familia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family memb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1. las finanz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nanc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el hombr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muj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oma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el homenaje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ribu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la individual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dividual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6. el individuo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individu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7. el líde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ea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8. la madurez 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tur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el mari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husban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el matrimonio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trimon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el nacimiento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irt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la niñez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ildhoo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3. el niño/ la niña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hil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4. la parej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air/ coup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el parien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lat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6. el par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irt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la pele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gh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8. el rega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es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9. la relac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lationshi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0. el respecto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spec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la responsabil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sponsibil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el solte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ingle per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3. el vag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u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4. la valentí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brave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5. el viejo/ la viej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ld man/ woman~paren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6. las virtud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irtues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7. admira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to admir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8. agrad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lea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9. agradec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hank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0. am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lov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1. besar(se)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kiss (each other)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2. abrazar(se)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ug (each other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3. comparti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sha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64. divorciarse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ivorc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5. enamorarse d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all in lov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6. insul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insul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7. od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68. ponerse de acuerdo  </w:t>
      </w:r>
      <w:r>
        <w:rPr>
          <w:rFonts w:cs="Palatino Linotype" w:ascii="Palatino Linotype" w:hAnsi="Palatino Linotype"/>
          <w:b/>
          <w:i/>
          <w:sz w:val="22"/>
          <w:szCs w:val="22"/>
        </w:rPr>
        <w:t>to come to an agree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69. reconcili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econci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0. respet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respec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71. cans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be tired o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2. confundi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nfus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3. aconsej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advis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4. colabor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collabor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5. comprende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understan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76. perdona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org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7. pele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figh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8. discut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iscuss/ argu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9. llevarse bien/mal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get along well/ ba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0. arraigarse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ettl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1. arrec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get worse/ more intens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2. arrepentirse de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regre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3. atreverse a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dare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4.  domin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domin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5. engañar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fool/ betra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86. tomarle afecto</w:t>
      </w:r>
      <w:r>
        <w:rPr>
          <w:rFonts w:cs="Palatino Linotype" w:ascii="Palatino Linotype" w:hAnsi="Palatino Linotype"/>
          <w:b/>
          <w:i/>
          <w:sz w:val="22"/>
          <w:szCs w:val="22"/>
          <w:lang w:eastAsia="zh-CN"/>
        </w:rPr>
        <w:tab/>
        <w:t>to take affec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7. declarle el amor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declare your lov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8. casarse con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get married t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9. alab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rais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0. aprec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ppreci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eastAsia="zh-CN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</w:r>
    </w:p>
    <w:p>
      <w:pPr>
        <w:pStyle w:val="Normal"/>
        <w:rPr>
          <w:rFonts w:ascii="Lucida Calligraphy" w:hAnsi="Lucida Calligraphy" w:cs="Lucida Calligraphy"/>
          <w:b/>
          <w:b/>
          <w:i/>
          <w:i/>
          <w:sz w:val="22"/>
          <w:szCs w:val="22"/>
          <w:lang w:eastAsia="zh-CN"/>
        </w:rPr>
      </w:pPr>
      <w:r>
        <w:rPr>
          <w:rFonts w:cs="Lucida Calligraphy" w:ascii="Lucida Calligraphy" w:hAnsi="Lucida Calligraphy"/>
          <w:b/>
          <w:i/>
          <w:sz w:val="22"/>
          <w:szCs w:val="22"/>
          <w:lang w:eastAsia="zh-CN"/>
        </w:rPr>
        <w:t>La Famili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91. la madre</w:t>
      </w:r>
      <w:r>
        <w:rPr>
          <w:rFonts w:cs="Palatino Linotype" w:ascii="Palatino Linotype" w:hAnsi="Palatino Linotype"/>
          <w:sz w:val="22"/>
          <w:szCs w:val="22"/>
          <w:lang w:val="es-MX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moth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92. el padr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fat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93. el tío/ la tí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uncle/ au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94. el primo/ la prim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cousi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95. el hijo/la hij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son/daught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96. el abuelo/ la abuela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grandfather/grandmot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97. el nieto/ la niet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grandson/ granddaught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98. el bisabuelo/ la bisabuela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greatgrandma/grandp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99. el sobrino/ la sobrin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niece/nephew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00. el hermano/ la herman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brother/sist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101. el novio/ la novia</w:t>
        <w:tab/>
      </w:r>
      <w:r>
        <w:rPr>
          <w:rFonts w:cs="Palatino Linotype" w:ascii="Palatino Linotype" w:hAnsi="Palatino Linotype"/>
          <w:sz w:val="22"/>
          <w:szCs w:val="22"/>
          <w:lang w:val="es-MX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boyfriend/girlfrien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02. el padrastr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step-fat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03. la madrast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step-mot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104. </w:t>
      </w:r>
      <w:r>
        <w:rPr>
          <w:rFonts w:cs="Palatino Linotype" w:ascii="Palatino Linotype" w:hAnsi="Palatino Linotype"/>
          <w:sz w:val="22"/>
          <w:szCs w:val="22"/>
          <w:lang w:val="es-ES"/>
        </w:rPr>
        <w:t>el hermanastr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ep-broth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5. el suegro/ la suegr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ther/ father-in-law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6. el cuñado/ la cunad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other/ sister- in-law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7. el yerno/ la yerna</w:t>
        <w:tab/>
        <w:t xml:space="preserve">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aughter/son – in- law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8. los tatarabuel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reat great grandparen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  <w:t>Las personalidades ~ adjetiv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9. fie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oy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0. flexi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lexi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1. humild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um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2. piad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kin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3. sensi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nsi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4. toleran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lera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5. apaci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quiet, cal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6. conform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atisfia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7. dependien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pend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8. desorden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organiz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9. inten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ten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0. ser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rio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1. competen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pet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2. decisiv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cis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3. independient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diepend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4. motiv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tivate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5. valient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a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6. engañ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rai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7. feroz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ierc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8. frívo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rivolo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29. manipulado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nipula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0. perez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az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1. gruñón/ gruño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rump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2. terc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ubbor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3. vanidos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va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4. chismos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ossip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5. desagrada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ot nic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5. descreíd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not believab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36. insoportabl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unbearab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7. rígido 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gi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38. severo</w:t>
        <w:tab/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ve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  <w:t>Los modismos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Dar luz: 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arecerse a: 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arecerse: 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Me parece: 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erecer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Parir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l parto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Tener la culpa de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Echar la culpa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agar las culpas: 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l esposo _____________v. la esposa __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v. las esposas 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Familiar _____________v. Los familiares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Un abrazo _____________ v. brazo a brazo _______________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Un duelo __________________ v. de duelo 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29460" cy="21367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51890" cy="203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  <w:font w:name="Lucida Calligraphy">
    <w:charset w:val="00"/>
    <w:family w:val="script"/>
    <w:pitch w:val="variable"/>
  </w:font>
  <w:font w:name="Engravers MT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32:00Z</dcterms:created>
  <dc:creator>kfisch</dc:creator>
  <dc:description/>
  <cp:keywords/>
  <dc:language>en-US</dc:language>
  <cp:lastModifiedBy>Jefferson County Public Schools</cp:lastModifiedBy>
  <dcterms:modified xsi:type="dcterms:W3CDTF">2011-01-20T22:25:00Z</dcterms:modified>
  <cp:revision>3</cp:revision>
  <dc:subject/>
  <dc:title>Nombre: ______________________________________</dc:title>
</cp:coreProperties>
</file>